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Zgoda na przetwarzanie danych osobowych i wykorzystanie wizerunk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</w:t>
      </w:r>
      <w:r>
        <w:rPr>
          <w:rFonts w:cs="Times New Roman" w:ascii="Times New Roman" w:hAnsi="Times New Roman"/>
          <w:b/>
          <w:sz w:val="24"/>
          <w:szCs w:val="24"/>
        </w:rPr>
        <w:t>danych osobowych</w:t>
      </w:r>
      <w:r>
        <w:rPr>
          <w:rFonts w:cs="Times New Roman" w:ascii="Times New Roman" w:hAnsi="Times New Roman"/>
          <w:sz w:val="24"/>
          <w:szCs w:val="24"/>
        </w:rPr>
        <w:t xml:space="preserve"> przez Fundację po DRUGIE z siedzibą w Warszawie, ul. Wiązana 22B, KRS 0000 385 460, NIP 952 210 76 35  dla potrzeb niezbędnych do realizacji procesu rekrutacji, a także zatrudnienia zgodnie z Rozporządzeniem Parlamentu Europejskiego i Rady (UE) 2016/679 z dnia 27 kwietnia 2016 roku oraz ustawą z dnia 10 maja 2018 roku o ochronie danych osobowych (Dz.U.2018 poz. 1000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zostaną wykorzystane w celu prowadzenia dokumentacji związanej z realizowanymi projektami oraz ich ewaluacji. Dane nie będą podane do publicznej wiadom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nam prawo do wglądu, zmiany i żądania zaprzestania przetwarzania danych. Dane podaje dobrowol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em/am poinformowany o możliwości cofnięcia mojej zgody w dowolnym momen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wykorzystanie mojego </w:t>
      </w:r>
      <w:r>
        <w:rPr>
          <w:rFonts w:cs="Times New Roman" w:ascii="Times New Roman" w:hAnsi="Times New Roman"/>
          <w:b/>
          <w:sz w:val="24"/>
          <w:szCs w:val="24"/>
        </w:rPr>
        <w:t>wizerunku</w:t>
      </w:r>
      <w:r>
        <w:rPr>
          <w:rFonts w:cs="Times New Roman" w:ascii="Times New Roman" w:hAnsi="Times New Roman"/>
          <w:sz w:val="24"/>
          <w:szCs w:val="24"/>
        </w:rPr>
        <w:t xml:space="preserve"> w zakresie promocji działalności Fundacji po DRUGIE, prowadzonych przez nią projektów, a także aktywności w mediach społecznościowych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a ta ma charakter nieodpłatny i obejmuje materiały promocyjne i edukacyjne związane bezpośrednio z działalnością Fund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</w:t>
      </w:r>
      <w:r>
        <w:rPr>
          <w:rFonts w:eastAsia="Arial" w:cs="Times New Roman" w:ascii="Times New Roman" w:hAnsi="Times New Roman"/>
          <w:sz w:val="24"/>
          <w:szCs w:val="24"/>
        </w:rPr>
        <w:t>.………………….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ta, miejsce i podpis osoby wyrażającej zgodę*</w:t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20" w:gutter="0" w:header="0" w:top="13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7:34:00Z</dcterms:created>
  <dc:creator>Małgorzata Dziewanowska</dc:creator>
  <dc:description/>
  <dc:language>en-US</dc:language>
  <cp:lastModifiedBy>Małgorzata Dziewanowska</cp:lastModifiedBy>
  <dcterms:modified xsi:type="dcterms:W3CDTF">2019-06-04T17:34:00Z</dcterms:modified>
  <cp:revision>2</cp:revision>
  <dc:subject/>
  <dc:title/>
</cp:coreProperties>
</file>